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2845" cy="1093470"/>
            <wp:effectExtent l="0" t="0" r="0" b="0"/>
            <wp:wrapTight wrapText="bothSides">
              <wp:wrapPolygon edited="0">
                <wp:start x="-119" y="0"/>
                <wp:lineTo x="-119" y="21420"/>
                <wp:lineTo x="21600" y="21420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Könyvtár és informatikai terem riasz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okod Község Önkormányzatának Képviselő-testülete a 141/2011 (XII.14.) önkormányzati határozatával</w:t>
        </w:r>
      </w:hyperlink>
      <w:r>
        <w:rPr>
          <w:rFonts w:cs="Arial" w:ascii="Arial" w:hAnsi="Arial"/>
          <w:sz w:val="22"/>
          <w:szCs w:val="22"/>
        </w:rPr>
        <w:t xml:space="preserve"> megbízta Szöllősi Miklós polgármestert, hogy a prioritások sorrendjének figyelembe vételével dolgozza ki a védendő intézmények, épületek riasztó rendszerének megvalósíthatósági tervét, 1,5 millió Ft értékhatáron belü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okod Község Önkormányzata intézményeinek (hivatal, iskola, óvoda) biztonsági rendszereivel az elmúlt testületi ülésen foglalkoztunk a beérkezett ajánlatok kapcsán.  A riasztási rendszerek kiépítésénél nagyon fontos tényező a prioritás és szükségszerűség, ez mellett a költség oldalát is figyelembe kell vennünk, hogy tervezhető, ütemezhető kiadással tudjon kalkulálni Önkormányzatunk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indezek figyelembevételével első ütemben javaslom a riasztással nem rendelkező iskolai könyvtárunk és informatikai termünk védelmének megoldását. A beérkezett ajánlatok közül a speciálisan erre a kérésre adott Cybernet Kft. 179.170 Ft + Áfa (8 db érzékelővel) értékben  érkezett megoldást javaslom a Tisztelt Képviselő- testületnek elfogadásra 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ételnél megismerhettük a berendezések műszaki tartalmát is, feltüntetve külön-külön az elemek típusát ill. azok teljesítmény értéke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ket, és a bizottsági tagokat, hogy az előterjesztést, megvitatni és a határozati javaslatot elfogadni szíveskedj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-30486" w:leader="none"/>
          <w:tab w:val="center" w:pos="3001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-30486" w:leader="none"/>
          <w:tab w:val="center" w:pos="3001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olgármester</w:t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7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>:</w:t>
        </w:r>
      </w:hyperlink>
      <w:r>
        <w:rPr>
          <w:rFonts w:cs="Arial" w:ascii="Arial" w:hAnsi="Arial"/>
          <w:sz w:val="22"/>
          <w:szCs w:val="22"/>
        </w:rPr>
        <w:t xml:space="preserve"> Könyvtár és informatikai terem riasztása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9">
        <w:r>
          <w:rPr>
            <w:rFonts w:cs="Arial" w:ascii="Arial" w:hAnsi="Arial"/>
            <w:i/>
            <w:sz w:val="22"/>
            <w:szCs w:val="22"/>
          </w:rPr>
        </w:r>
      </w:hyperlink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Cybernet Kft. által benyújtott ajánlatát a Móra Ferenc Általános iskola informatikai terem és könyvtár riasztási rendszerének kiépítésére 179.170 Ft + Áfa értékben. A munka megkezdésének ideje: 2012.01.30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3:15:00Z</dcterms:modified>
  <cp:revision>7</cp:revision>
  <dc:subject/>
  <dc:title>Jegyzőkönyv</dc:title>
</cp:coreProperties>
</file>